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Вопросы для планирования исследован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тки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проблемный вопрос будет получен в ходе исследова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тема исследова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 участники команды согласны с выбранным вопросом и темой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пределены цель и задачи работы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едположения можно подтверждать или опровергать в ходе исследова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ировали ли вы последовательность действий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ли ли вы необходимые для действий ресурсы?</w:t>
              <w:tab/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и ли график выполн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считаете самым главным (важным) в вашей работе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формы представления результатов будете использовать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426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омощь может потребоваться команд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17</Characters>
  <CharactersWithSpaces>52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03:00Z</dcterms:created>
  <dc:creator>Dimon</dc:creator>
  <dc:description/>
  <dc:language>en-US</dc:language>
  <cp:lastModifiedBy/>
  <dcterms:modified xsi:type="dcterms:W3CDTF">2010-06-02T23:49:00Z</dcterms:modified>
  <cp:revision>6</cp:revision>
  <dc:subject/>
  <dc:title>Вопросы для планирования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горий</vt:lpwstr>
  </property>
</Properties>
</file>